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Перелік використаної літератури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1 Уровень развития и перспективы системы микропроцессорной централизации типа ESTW L90. Железные дороги мира. 1993. – № 2 – с.56 – 60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2 Устройство сигнализации, централизации и блокировки нового поколения на Британских железных дорогах. Организация перевозок АСУ транспортом ЭИ.ВИНИЖТИ. 1991. – № 1 – с. 17 – 19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3 Методические указания по выполнению раздела “Охрана труда” в дипломных проектах для студентов факультета АТС. – Харьков: ХИИТ, 1989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4 Интерфейс пользователя в системе микропроцессорной централизации ELEKTRA. Железные дороги мира. 1993. № 10 – с.39 – 44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5 Компьютерные централизации. Автоматика, телемеханика и связь. 1997. № 10 – с. 30 – 31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6 Проектирование системы МПЦ ELEKTRA. Железные дороги мира. 1995. – № 8 – с. 45 – 48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7 Система микропроцессорной централизации ELEKTRA. Железные дороги мира. 1993. – № 3 – с.27 – 30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8 Система микропроцессорной централизации фирмы Siemens. Железные дороги мира. 1994. № 3 – с.14 – 20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9 Белов И.В. Экономика железнодорожного транспорта. – М.: Транспорт, 1989. – 146с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10 Казаков А.А. Релейная централизация стрелок и сигналов. изд. 2-е перераб. и дополн. – М.: Транспорт. 1984. –312с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11 Казаков А.А. Станционные устройства автоматики и телемеханики. – М.: Транспорт. 1997. –460с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12 Зуве К.Х. Внедрение систем микропроцессорных централизаций на Государственных дорогах ФРГ. Железные дороги мира. 1991, № 4 – с. 34 – 36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13 Лекута Г.Ф. В ХХІ – с компьютерной централизацией. Автоматика, связь, информатика. 2000. № 1 – с. 36 – 38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14 Платонов Г.А. Эргономика на железнодорожном транспорте. – М.: Транспорт, 1986. – 86с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15 Смирнов М.И. Микропроцессорная централизация на высокоскоросных участках железных дорог ФРГ. Автоматика, телемеханика и связь. 1992. № 8 – с. 38 – 39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16 Франк В. Развитие систем микропроцессорной централизации. Железные дороги мира. 1992, № 5 – с. 37 – 43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17 Гусева А.И. Учимся программировать на Паскале. М., 1998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18 Гусева А.И. Pascal 7.0. Киев., 1995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19 Сынзыныс Б.И., Ильин А.В. Биологическая опасность и нормирование электромагнитных излучений персональных компьютеров. – М.: “Русполиграф”, 1997. –64с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20 Акита К., Накатура Х. Безопасность и отказоустойчивость микропроцессорных систем сигнализации. Железные дороги мира. 1991, № 6 – с. 29 – 34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21 Белязо И.А., Дмитриев В.Р., Никитина Е.В., Ошурков И.С. и Пестриков А.Н. Маршрутно-релейная централизация. – изд. 3-е, перераб. и доп. – М.: Транспорт, 1974.–320с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22 Бородич Ю.С., Вальчев А.Н., Кузьмич А.И. Паскаль для персональных компьютеров. – Минск: Вышейшая школа, 1991. –365с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23 Казаков А.А., Бубнов В.Д., Казаков Е.А. Станционные устройства автоматики и телемеханики. – М.: Транспорт. 1990. –431с.</w:t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/>
        <w:t>24 Вальвачёв А.Н. и др. Программирование на языке Паскаль для персональных ЭВМ. ЕС.: Справочное пособие. – Минск: Вышейшая школа, 1989. – 223с.</w:t>
      </w:r>
    </w:p>
    <w:sectPr>
      <w:headerReference w:type="default" r:id="rId2"/>
      <w:type w:val="nextPage"/>
      <w:pgSz w:w="11906" w:h="16838"/>
      <w:pgMar w:left="1418" w:right="737" w:gutter="0" w:header="709" w:top="1134" w:footer="0" w:bottom="170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altName w:val="Adventure"/>
    <w:charset w:val="00"/>
    <w:family w:val="swiss"/>
    <w:pitch w:val="variable"/>
  </w:font>
  <w:font w:name="GOST type 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dventure" w:hAnsi="GOST type A;Adventure" w:eastAsia="Times New Roman" w:cs="GOST type A;Adventure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dventure" w:hAnsi="GOST type A;Adventure" w:eastAsia="Times New Roman" w:cs="GOST type A;Adventure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dventure" w:hAnsi="GOST type A;Adventure" w:eastAsia="Times New Roman" w:cs="GOST type A;Adventure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dventure" w:hAnsi="GOST type A;Adventure" w:eastAsia="Times New Roman" w:cs="GOST type A;Adventure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dventure" w:hAnsi="GOST type A;Adventure" w:eastAsia="Times New Roman" w:cs="GOST type A;Adventure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Adventure" w:hAnsi="GOST type A;Adventure" w:eastAsia="Times New Roman" w:cs="GOST type A;Adventure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en-US" w:bidi="ar-SA"/>
                              </w:rPr>
                              <w:t>99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ДПА.115.00.00 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A;Adventure" w:hAnsi="GOST type A;Adventure" w:eastAsia="Times New Roman" w:cs="GOST type A;Adventure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A;Adventure" w:hAnsi="GOST type A;Adventure" w:eastAsia="Times New Roman" w:cs="GOST type A;Adventure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A;Adventure" w:hAnsi="GOST type A;Adventure" w:eastAsia="Times New Roman" w:cs="GOST type A;Adventure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A;Adventure" w:hAnsi="GOST type A;Adventure" w:eastAsia="Times New Roman" w:cs="GOST type A;Adventure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A;Adventure" w:hAnsi="GOST type A;Adventure" w:eastAsia="Times New Roman" w:cs="GOST type A;Adventure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A;Adventure" w:hAnsi="GOST type A;Adventure" w:eastAsia="Times New Roman" w:cs="GOST type A;Adventure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en-US" w:bidi="ar-SA"/>
                        </w:rPr>
                        <w:t>9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ДПА.115.00.00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outlineLvl w:val="5"/>
    </w:pPr>
    <w:rPr>
      <w:b/>
      <w:bCs/>
      <w:color w:val="000000"/>
      <w:kern w:val="2"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2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4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5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color w:val="000000"/>
      <w:kern w:val="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тератур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6:38:00Z</dcterms:created>
  <dc:creator>Yurik&amp;Polina</dc:creator>
  <dc:description/>
  <cp:keywords/>
  <dc:language>en-US</dc:language>
  <cp:lastModifiedBy>SamLab.ws</cp:lastModifiedBy>
  <cp:lastPrinted>2004-06-01T15:27:00Z</cp:lastPrinted>
  <dcterms:modified xsi:type="dcterms:W3CDTF">2013-06-17T03:22:00Z</dcterms:modified>
  <cp:revision>4</cp:revision>
  <dc:subject/>
  <dc:title>Перелік використаних джерел</dc:title>
</cp:coreProperties>
</file>